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4771571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2780594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5595635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7690474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1143222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